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b/>
          <w:b/>
        </w:rPr>
      </w:pPr>
      <w:r>
        <w:rPr>
          <w:b/>
        </w:rPr>
        <w:t xml:space="preserve">Ativ. 2.3 – Conhecendo e comentando os trabalhos dos colegas </w:t>
      </w:r>
    </w:p>
    <w:p>
      <w:pPr>
        <w:pStyle w:val="Normal"/>
        <w:spacing w:lineRule="auto" w:line="36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Comentário da Professora Joelma “Os hipertextos facilitam muito nossa navegação pois numa mesma pagina podemos descobrir o significado de terminada palavra sem ser necessário abri outra pagina de pesquisa “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color w:val="0070C0"/>
        </w:rPr>
      </w:pPr>
      <w:r>
        <w:rPr>
          <w:rFonts w:cs="Times New Roman" w:ascii="Times New Roman" w:hAnsi="Times New Roman"/>
          <w:color w:val="0070C0"/>
        </w:rPr>
        <w:t>Concordo com a professora Joelma, no que se diz respeito a utilizar os hipertextos como fosse um dicionário, assim os alunos não precisão abrir outras paginas de pesquisas. Esse recurso poderá ser um grande auxilio para se trabalhar com o pessoal do EJA, pois muitos destes alunos têm grande dificuldade quando se fala de informática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70C0"/>
        </w:rPr>
      </w:pPr>
      <w:r>
        <w:rPr>
          <w:rFonts w:cs="Times New Roman" w:ascii="Times New Roman" w:hAnsi="Times New Roman"/>
          <w:color w:val="0070C0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Comentário do professor Alexandre “O hipertexto possibilita a livre escolha do caminho a ser percorrido pelo usuário, agregando-se recursos como sons, imagens, animação tornando-se a consulta mais fácil e atraente. Para os professores o hipertexto é um recurso importante para a ligação dos conteúdos à aprendizagem do aluno, já que ele é muito amplo.”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70C0"/>
          <w:lang w:val="pt-PT"/>
        </w:rPr>
      </w:pP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color w:val="0070C0"/>
        </w:rPr>
        <w:t xml:space="preserve">O professor Alexandre demonstrou muito bem a importância do uso dos hipertextos, este por sua vez pode sem apresentados como imagens, animações, figuras, ou seja, tudo que chame a atenção dos alunos, tornando nossas aulas na STE auto-didáticas/interativas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70C0"/>
          <w:lang w:val="pt-PT"/>
        </w:rPr>
      </w:pPr>
      <w:r>
        <w:rPr>
          <w:rFonts w:cs="Times New Roman" w:ascii="Times New Roman" w:hAnsi="Times New Roman"/>
          <w:color w:val="0070C0"/>
          <w:lang w:val="pt-PT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Comentário da professora Cristiane Fernandes “ através de todos os fatos relacionados somos levados a refletir na importância do hipertexto na atualidade principalmente na educação embora ainda não seja uma ferramenta muito explorada pelos docentes, então a principal tarefa seria divulgar e trabalhar isto um pouco mais com os alunos e estes servirão como multiplicadores do conhecimento.”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</w:rPr>
        <w:tab/>
      </w:r>
      <w:r>
        <w:rPr>
          <w:rFonts w:cs="Times New Roman" w:ascii="Times New Roman" w:hAnsi="Times New Roman"/>
          <w:color w:val="0070C0"/>
        </w:rPr>
        <w:t>A professora Cristiane Fernandes tocou num ponto fulminante no comentário acima, nos professores temos que explorar muito a utilização dos hipertextos nas nossas regências na STE, como a professora citou “</w:t>
      </w:r>
      <w:r>
        <w:rPr>
          <w:rFonts w:cs="Times New Roman" w:ascii="Times New Roman" w:hAnsi="Times New Roman"/>
          <w:i/>
          <w:color w:val="0070C0"/>
        </w:rPr>
        <w:t xml:space="preserve">a principal tarefa seria divulgar e trabalhar isto um pouco mais com os alunos e estes servirão como multiplicadores do conhecimento”. </w:t>
      </w:r>
      <w:r>
        <w:rPr>
          <w:rFonts w:cs="Times New Roman" w:ascii="Times New Roman" w:hAnsi="Times New Roman"/>
          <w:color w:val="0070C0"/>
        </w:rPr>
        <w:t>Concordo plenamente com você Cris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70C0"/>
        </w:rPr>
      </w:pPr>
      <w:r>
        <w:rPr>
          <w:rFonts w:cs="Times New Roman" w:ascii="Times New Roman" w:hAnsi="Times New Roman"/>
          <w:color w:val="0070C0"/>
        </w:rPr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0T20:30:00Z</dcterms:created>
  <dc:creator>Moises</dc:creator>
  <dc:description/>
  <dc:language>en-US</dc:language>
  <cp:lastModifiedBy>Moises</cp:lastModifiedBy>
  <dcterms:modified xsi:type="dcterms:W3CDTF">2010-05-30T20:33:00Z</dcterms:modified>
  <cp:revision>1</cp:revision>
  <dc:subject/>
  <dc:title/>
</cp:coreProperties>
</file>